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</w:rPr>
      </w:pPr>
      <w:r>
        <w:rPr>
          <w:rFonts w:cs="Georgia" w:ascii="Georgia" w:hAnsi="Georgia"/>
        </w:rPr>
        <w:t>Редакция от 1 июля 2014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Технический регламент Комиссии таможенного союза от 20.07.2012 № 028/2012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 безопасности взрывчатых веществ и изделий на их основе</w:t>
      </w:r>
    </w:p>
    <w:p>
      <w:pPr>
        <w:pStyle w:val="Alignright"/>
        <w:rPr>
          <w:rFonts w:ascii="Georgia" w:hAnsi="Georgia" w:cs="Georgia"/>
        </w:rPr>
      </w:pPr>
      <w:r>
        <w:rPr>
          <w:rFonts w:cs="Helvetica" w:ascii="Helvetica" w:hAnsi="Helvetica"/>
          <w:sz w:val="20"/>
          <w:szCs w:val="20"/>
        </w:rPr>
        <w:br/>
        <w:br/>
        <w:br/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ame"/>
          <w:rFonts w:cs="Helvetica" w:ascii="Helvetica" w:hAnsi="Helvetica"/>
          <w:sz w:val="27"/>
          <w:szCs w:val="27"/>
        </w:rPr>
        <w:t>Предисловие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Настоящий технический регламент Таможенного союза (далее - технический регламент) разработан в соответствии с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53396/XA00M6G2N3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оглашением о единых принципах и правилах технического регулирования в Республике Беларусь, Республике Казахстан и Российской Федерации от 18 ноября 2010 года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Настоящий технический регламент устанавливает на единой таможенной территории Таможенного союза необходимые требования к взрывчатым веществам и изделиям на их основе, а также к связанным с ними процессами изготовления, применения, хранения, перевозки (транспортирования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Настоящий технический регламент принят в целях защиты жизни и (или) здоровья человека, имущества, окружающей среды, предупреждения действий, вводящих в заблуждение потребителе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Положения настоящего технического регламента обязательны для исполнения при разработке, изготовлении, хранении, перевозке (транспортировании), применении взрывчатых веществ и изделий на их основе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5. Если в отношении взрывчатых веществ и изделий на их основе приняты иные технические регламенты Таможенного союза, устанавливающие требования к взрывчатым веществам и изделиям на их основе, то взрывчатые вещества и изделия на их основе должны соответствовать требованиям этих технических регламентов Таможенного союза, действие которых на них распространяется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1. </w:t>
      </w:r>
      <w:r>
        <w:rPr>
          <w:rStyle w:val="Docarticlename"/>
          <w:rFonts w:cs="Helvetica" w:ascii="Helvetica" w:hAnsi="Helvetica"/>
          <w:b/>
          <w:bCs/>
        </w:rPr>
        <w:t>Область применения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Действие настоящего технического регламента распространяется на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взрывчатые вещества и изделия на их основе, разрабатываемые (проектируемые) и изготавливаемые для использования энергии взрыва в промышленных целях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б) взрывчатые вещества, непосредственно не применяемые для использования энергии взрыва в промышленных целях, а используемые для производства взрывчатых веществ и изделий, указанных в подпункте а) настоящей статьи, за исключением инициирующих взрывчатых вещест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эмульсии и матрицы окислителя на основе нитрата аммония, разрабатываемые (проектируемые) и изготавливаемые для получения водоэмульсионных и водногелевых взрывчатых веществ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Действие настоящего технического регламента не распространяется на взрывчатые вещества и изделия на их основе, относящиеся к оборонной продукции, и на пиротехнические изделия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2. </w:t>
      </w:r>
      <w:r>
        <w:rPr>
          <w:rStyle w:val="Docarticlename"/>
          <w:rFonts w:cs="Helvetica" w:ascii="Helvetica" w:hAnsi="Helvetica"/>
          <w:b/>
          <w:bCs/>
        </w:rPr>
        <w:t>Определения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Взрывчатое вещество </w:t>
      </w:r>
      <w:r>
        <w:rPr>
          <w:rFonts w:cs="Georgia" w:ascii="Georgia" w:hAnsi="Georgia"/>
        </w:rPr>
        <w:t>- конденсированное химическое вещество или смесь таких веществ, способное при определенных условиях под влиянием внешних воздействий к быстрому самораспространяющемуся химическому превращению (взрыву) с выделением большого количества тепла и газообразных продуктов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изделие на основе взрывчатого вещества </w:t>
      </w:r>
      <w:r>
        <w:rPr>
          <w:rFonts w:cs="Georgia" w:ascii="Georgia" w:hAnsi="Georgia"/>
        </w:rPr>
        <w:t>- компактная масса взрывчатого вещества конечных размеров, заключенная в оболочку или без нее, предназначенная для использования в изготовленном виде самостоятельно или в сочетании с другими взрывчатыми веществами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средства инициирования </w:t>
      </w:r>
      <w:r>
        <w:rPr>
          <w:rFonts w:cs="Georgia" w:ascii="Georgia" w:hAnsi="Georgia"/>
        </w:rPr>
        <w:t>- изделия, содержащие взрывчатое вещество и предназначенные для возбуждения или передачи и возбуждения детонации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применение взрывчатых веществ и изделий на их основе </w:t>
      </w:r>
      <w:r>
        <w:rPr>
          <w:rFonts w:cs="Georgia" w:ascii="Georgia" w:hAnsi="Georgia"/>
        </w:rPr>
        <w:t>- выполнение работ или действий, предусмотренных прямым назначением указанных веществ или изделий, а также подготовка к их выполнению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инициирующее взрывчатое вещество </w:t>
      </w:r>
      <w:r>
        <w:rPr>
          <w:rFonts w:cs="Georgia" w:ascii="Georgia" w:hAnsi="Georgia"/>
        </w:rPr>
        <w:t>- высокочувствительное взрывчатое вещество, легко детонирующее от простейших начальных импульсов (удар, трение, нагрев, искровой разряд), предназначенное для возбуждения детонации или воспламенения других взрывчатых веществ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маркировка упаковки взрывчатых веществ и изделий на их основе, а также изделий на основе взрывчатых веществ </w:t>
      </w:r>
      <w:r>
        <w:rPr>
          <w:rFonts w:cs="Georgia" w:ascii="Georgia" w:hAnsi="Georgia"/>
        </w:rPr>
        <w:t>- нанесение условных знаков, надписей на потребительскую упаковку взрывчатых веществ и изделий на их основе, а также на изделия на основе взрывчатых веществ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маркировка взрывчатых веществ </w:t>
      </w:r>
      <w:r>
        <w:rPr>
          <w:rFonts w:cs="Georgia" w:ascii="Georgia" w:hAnsi="Georgia"/>
        </w:rPr>
        <w:t>- введение во взрывчатые вещества при их изготовлении маркирующего вещества и (или) микроносителя, выявляемых специальными методами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микроноситель </w:t>
      </w:r>
      <w:r>
        <w:rPr>
          <w:rFonts w:cs="Georgia" w:ascii="Georgia" w:hAnsi="Georgia"/>
        </w:rPr>
        <w:t>- материальный объект, содержащий информацию, позволяющую идентифицировать взрывчатое вещество, его изготовителя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техническая документация </w:t>
      </w:r>
      <w:r>
        <w:rPr>
          <w:rFonts w:cs="Georgia" w:ascii="Georgia" w:hAnsi="Georgia"/>
        </w:rPr>
        <w:t>- документы (руководство (инструкция) по применению, технологический регламент, конструкторская документация), в которых устанавливаются требования к взрывчатым веществам и изделиям на их основе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упаковка взрывчатых веществ </w:t>
      </w:r>
      <w:r>
        <w:rPr>
          <w:rFonts w:cs="Georgia" w:ascii="Georgia" w:hAnsi="Georgia"/>
        </w:rPr>
        <w:t>- средство или комплекс средств, предназначенных для защиты взрывчатых веществ и изделий на их основе от повреждений и исключения воздействия атмосферных явлений, исключения попадания взрывчатых веществ и изделий на их основе в окружающую среду, а также обеспечивающих безопасные условия их хранения, перевозки (транспортирования), применения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3. </w:t>
      </w:r>
      <w:r>
        <w:rPr>
          <w:rStyle w:val="Docarticlename"/>
          <w:rFonts w:cs="Helvetica" w:ascii="Helvetica" w:hAnsi="Helvetica"/>
          <w:b/>
          <w:bCs/>
        </w:rPr>
        <w:t>Правила обращения на рынке взрывчатых веществ и изделий на их основе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Взрывчатые вещества и изделия на их основе выпускаются в обращение на единой таможенной территории Таможенного союза при условии, что они прошли необходимые процедуры подтверждения соответствия настоящему техническому регламенту и иным техническим регламентам Таможенного союза, которые на них распространяются.</w:t>
        <w:br/>
        <w:br/>
        <w:t xml:space="preserve">Взрывчатые вещества, указанные в подпункте а)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24/XA00M3A2MS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ункта 1 статьи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 должны иметь Разрешение на постоянное применение, выданное одним из уполномоченных органов в области промышленной безопасности государства - члена Таможенного союз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4. </w:t>
      </w:r>
      <w:r>
        <w:rPr>
          <w:rStyle w:val="Docarticlename"/>
          <w:rFonts w:cs="Helvetica" w:ascii="Helvetica" w:hAnsi="Helvetica"/>
          <w:b/>
          <w:bCs/>
        </w:rPr>
        <w:t>Маркировка взрывчатых веществ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Изготавливаемые взрывчатые вещества должны маркироватьс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с целью обнаружения взрывчатых веществ путем введения в них маркирующих веществ, обеспечивающих дистанционное обнаружение взрывчатых веществ техническими или иными средствам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с целью установления изготовителя взрывчатых веществ путем введения в них микроносителей, на которые наносятся кодовые обозначения страны изготовителя, продукции, изготовителя, изготовленной партии и даты изготовления.</w:t>
        <w:br/>
        <w:br/>
        <w:t>Не подлежат маркировке взрывчатые вещества, перечень которых совместно определяется и подписывается уполномоченными органами в области промышленной безопасности государств - членов Таможенного союза и имеет одинаковую юридическую силу на территориях государств - членов Таможенного союза. Перечень размещается на официальном сайте Евразийской экономической комисс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Маркирующие вещества и микроносители должны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обеспечивать эффективность их назначения в течение гарантийного срока хранения при влиянии воздействий, возникающих в процессе обращения взрывчатых веществ и изделий на их основ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обеспечивать возможность получения нанесенной на микроносители информации в отношении любой части изготовленной партии взрывчатого вещества, имеющей массу десять грамм и боле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исключать негативное влияние на потребительские свойства взрывчатых веществ и изделий на их основе.</w:t>
        <w:br/>
        <w:br/>
        <w:t>Микроносители должны быть защищены от подделки и обеспечивать возможность однозначного считывания информаци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3. Маркировка упаковки взрывчатых веществ и изделий на их основе, а также изделий на основе взрывчатых веществ должна включать:</w:t>
        <w:br/>
        <w:br/>
        <w:t>наименование (условное обозначение) взрывчатого вещества или изделия;</w:t>
        <w:br/>
        <w:br/>
        <w:t>наименование предприятия-изготовителя (поставщика и (или) импортера), а также товарный знак (при его наличии) и их юридический адрес;</w:t>
        <w:br/>
        <w:br/>
        <w:t xml:space="preserve">классификационные обозначения в соответствии с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24/XA00M7Q2N3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ями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-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24/XA00M2K2M9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;</w:t>
        <w:br/>
        <w:br/>
        <w:t>обозначение соответствия транспортной тары по механической прочности;</w:t>
        <w:br/>
        <w:br/>
        <w:t>информацию о маркировке (маркирующее вещество и (или) микроноситель);</w:t>
        <w:br/>
        <w:br/>
        <w:t>обозначение технических условий или стандартов, в соответствии с которыми изготовлена продукция если эти стандарты были применены;</w:t>
        <w:br/>
        <w:br/>
        <w:t>гарантийный срок хранения;</w:t>
        <w:br/>
        <w:br/>
        <w:t>информацию о подтверждении соответствия продукции требованиям настоящего технического регламен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На изделия на основе взрывчатых веществ допускается нанесение дополнительной информации, не изменяющей смысла предусмотренных данной статьей требовани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Маркировка должна быть четкой, разборчивой, стойкой к различным воздействиям (влаги, света, соли, высоких и низких температур), которые могут возникать в процессе транспортирования, а также сохраняться в течение всего гарантийного срока хранения взрывчатых веществ и изделий на их основе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5. </w:t>
      </w:r>
      <w:r>
        <w:rPr>
          <w:rStyle w:val="Docarticlename"/>
          <w:rFonts w:cs="Helvetica" w:ascii="Helvetica" w:hAnsi="Helvetica"/>
          <w:b/>
          <w:bCs/>
        </w:rPr>
        <w:t>Требования безопасност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Классификация взрывчатых веществ и изделий на их основ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1. Для целей использования при взрывных работах в зависимости от условий применения взрывчатые вещества и изделия на их основе, указанные в подпункте а)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24/XA00M3A2MS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ункта 1 статьи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, подразделяются на семь классов, и специальный класс, который, в зависимости от конкретных условий применения, подразделяется на четыре группы. Классы и группы взрывчатых веществ, а также цвет оболочек патронов (пачек) или отличительной полосы, наносимой на оболочки патронов (пачек) и на транспортную тару в зависимости от вида взрывчатых веществ и условий применения, указаны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24/XA00M7Q2N3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1.2. Взрывчатые вещества, изделия на их основе подразделяются на шесть подклассов в зависимости от степени опасности, которую они представляют, и на восемь групп совместимости, которые устанавливают виды взрывчатых веществ, изделий на их основе, считающиеся совместимыми;</w:t>
        <w:br/>
        <w:br/>
        <w:t xml:space="preserve">подклассы, группы совместимости и классификационные шифры взрывчатых веществ и изделий на их основе класса 1 приведены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24/XA00MBG2NC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ях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24/XA00M2K2M9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 соответственно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3. Для целей перевозки (транспортирования) и хранения взрывчатые вещества и изделия на их основе относятся к классу 1 по классификации, установленной на основе международных принципов классификации опасных грузов, регламентируемых типовыми правилами Организации Объединенных Наци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Требования безопасности к взрывчатым веществам и изделиям на их основ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2.1. На взрывчатые вещества, изделия на их основе изготовителем должна быть оформлена техническая документация. Руководство (инструкция) по применению не оформляется на взрывчатые вещества, указанные в подпункте б), и на эмульсии и матрицы, указанные в подпункте в)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24/XA00M3A2MS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ункта 1 статьи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.</w:t>
        <w:br/>
        <w:br/>
        <w:t>В технической документации на взрывчатые вещества и изделия на их основе должны быть указаны характеристики, влияющие на их безопасность (при изготовлении, хранении, транспортировании (перевозке), применении), требования к упаковке и таре, должна быть приведена информация о маркировке взрывчатого вещества, а также указаны показатели, по которым осуществляется входной контроль потребителем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2.2. Руководство (инструкция) по применению должно содержать следующую информацию:</w:t>
        <w:br/>
        <w:br/>
        <w:t>наименование и условное обозначение взрывчатых веществ и изделий на их основе;</w:t>
        <w:br/>
        <w:br/>
        <w:t>назначение и область применения;</w:t>
        <w:br/>
        <w:br/>
        <w:t>комплектность поставки;</w:t>
        <w:br/>
        <w:br/>
        <w:t>технические показатели, определяющие потребительские свойства взрывчатых веществ и изделий на их основе (отдельно контролируемые и неконтролируемые показатели);</w:t>
        <w:br/>
        <w:br/>
        <w:t>показатели пожаровзрывоопасности и электростатической опасности;</w:t>
        <w:br/>
        <w:br/>
        <w:t>описание упаковки и (при необходимости) порядок ее вскрытия и уничтожения (или возврата) после применения;</w:t>
        <w:br/>
        <w:br/>
        <w:t>указание класса опасности груза и группы совместимости;</w:t>
        <w:br/>
        <w:br/>
        <w:t>применение механизированных операций на складах и на месте применения с указанием способа механизации;</w:t>
        <w:br/>
        <w:br/>
        <w:t>порядок возврата неиспользованных взрывчатых веществ и изделий на их основе на склад;</w:t>
        <w:br/>
        <w:br/>
        <w:t>требования безопасности при обращении с взрывчатыми веществами и изделиями на их основе (предельно допустимые концентрации вредных веществ в воздухе рабочей зоны, характер действия веществ на организм человека, меры и средства защиты от вредного воздействия, средства пожаротушения);</w:t>
        <w:br/>
        <w:br/>
        <w:t>способ размещения взрывчатого вещества или изделия в шпуре или скважине;</w:t>
        <w:br/>
        <w:br/>
        <w:t>способ инициирования;</w:t>
        <w:br/>
        <w:br/>
        <w:t>характеристики взрывчатых веществ и изделий на их основе, проверяемые при поступлении на склад потребителя, и в период хранения на складе;</w:t>
        <w:br/>
        <w:br/>
        <w:t>условия хранения, гарантийный срок хранения, меры, принимаемые после истечения гарантийного срока хранения, порядок и методы уничтожения;</w:t>
        <w:br/>
        <w:br/>
        <w:t>требования к квалификации персонала;</w:t>
        <w:br/>
        <w:br/>
        <w:t>порядок действия персонала при аварийных ситуациях;</w:t>
        <w:br/>
        <w:br/>
        <w:t>порядок ликвидации отказов.</w:t>
        <w:br/>
        <w:br/>
        <w:t xml:space="preserve">Изготовитель на взрывчатые вещества (за исключением взрывчатых веществ, указанных в подпункте б) и эмульсий и матриц, указанных в подпункте в)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24/XA00M3A2MS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ункта 1 статьи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) и на изделия на их основе должен предоставлять потребителю руководство (инструкцию) по применению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2.3. Перечень показателей, необходимых для оценки безопасности взрывчатых веществ при их разработке, приведен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24/XA00M362MC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4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4. Не допускаются для применения взрывчатые вещества, по результатам испытаний которых на чувствительность к удару нижний предел составляет менее 100 мм, а при испытаниях на чувствительность к трению нижний предел менее 200 МП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5. Эмульсия нитрата аммония должна иметь плотность выше значения, при котором она может быть отнесена к классу 1 по методам испытания, установленным на основе международных принципов классификации опасных груз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6. Различные группы изделий на основе взрывчатых веществ при предусмотренных в технической документации условиях (изготовления, упаковки, транспортирования, хранения, применения) должны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исключать возможность преждевременного взрыв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надежно детонировать от средств инициирова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обеспечивать передачу детонации от изделия к изделию с учетом условий их размещения при применен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) обеспечивать достаточную прочность оболочки или корпуса, исключающую их повреждение при механических нагрузках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) обеспечивать требуемую водостойкость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ж) исключать инициирование взрыва взрывоопасной среды, если они разработаны и изготовлены для применения в не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з) обеспечивать сохранение нормируемых характеристик в интервале эксплуатационных температур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) обеспечивать сохранение нормируемых характеристик в течение гарантийного срока хране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е) обеспечивать стойкость к статическому электричеству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7. Требования для электродетонаторов и волноводов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а) электродетонаторы должны иметь следующие характеристки:</w:t>
        <w:br/>
        <w:br/>
        <w:t>значение безопасного тока не менее 0,18 А;</w:t>
        <w:br/>
        <w:br/>
        <w:t>длительный воспламеняющий ток не менее 0,22 А;</w:t>
        <w:br/>
        <w:br/>
        <w:t xml:space="preserve">безопасный импульс воспламенения не менее 0,6 </w:t>
      </w: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390525" cy="238125"/>
            <wp:effectExtent l="0" t="0" r="0" b="0"/>
            <wp:docPr id="1" name="2618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18195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</w:rPr>
        <w:t>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волноводы (ударные трубки) неэлектрических систем инициирования не должны возбуждать детонацию боковой поверхностью контактирующих с ней взрывчатых веществ и других средств инициирова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8. Изготовителем для показателей взрывчатых веществ и изделий на их основе, предусмотренных в технической документации, должны быть указаны методы контрол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Требования безопасности при изготовлении взрывчатых веществ и изделий на их основ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3.1. Взрывчатые вещества (за исключением взрывчатых веществ, указанных в подпункте б) и эмульсий и матриц, указанных в подпункте в)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24/XA00M3A2MS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ункта 1 статьи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) и изделия на их основе могут изготавливаться при наличии Разрешения на постоянное применение, выданного одним из уполномоченных органов в области промышленной безопасности государства - члена Таможенного союз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2. Взрывчатые вещества и изделия на их основе должны обладать техническими характеристиками, требования к которым установлены в настоящем техническом регламенте, чтобы гарантировать их максимально возможную степень безопасност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3. Изготовление взрывчатых веществ и изделий на их основе должно осуществляться в соответствии с технической документацией и требованиями настоящего технического регламент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4. В технологическом регламенте должны быть предусмотрены показатели, которые необходимо проверять при входном контроле компонентов и сырья, используемых для изготовления взрывчатых веществ и изделий на их основ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5. Параметры технологических процессов, влияющие на нормируемые характеристики выпускаемых взрывчатых веществ и изделий на их основе, должны быть указаны в технологическом регламенте, конструкторской документации с точностью, обеспечивающей воспроизводимость их характеристик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6. Параметры технологических процессов, влияющие на нормируемые характеристики изготавливаемых взрывчатых веществ и изделий на их основе, должны документироваться при их изготовлении. Срок хранения документированных записей должен быть не меньше гарантийного срока хранения взрывчатых веществ и изделий на их основ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7. Изготовитель взрывчатых веществ и изделий на их основе обязан проводить необходимые испытания (измерения), предусмотренные технической документацией на эти взрывчатые вещества и изделия на их основ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8. Организация технологических процессов должна исключать возможность попадания в готовые взрывчатые вещества и изделия на их основе веществ или предметов, влияющих на их свойства или влияющих на безопасность при их перевозке (транспортировании), хранении, применении, а также должна исключать возможность смешения бракованных взрывчатых веществ и изделий на их основе, отходов производства с готовыми взрывчатыми веществами и изделиями на их основ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Требования к упаковке.</w:t>
        <w:br/>
        <w:br/>
        <w:t>Упаковка должна быть прочной, полностью исключать утечку или просыпание взрывчатых веществ или выпадение изделий, обеспечивать их сохранность и безопасность в процессе перевозки (транспортирования) всеми видами транспорта в любых климатических условиях, в том числе при погрузочно-разгрузочных работах, а также при хранен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Требования безопасности при применении взрывчатых веществ и изделий на их основ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5.1. Взрывчатые вещества и изделия на их основе должны подвергаться испытаниям потребителем в целях определения безопасности при хранении и применении в соответствии с показателями технической документации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при поступлении от изготовителя (входной контроль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при возникновении сомнений в доброкачественности (по внешнему осмотру или при неудовлетворительных результатах взрывных работ (неполные взрывы, отказы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до истечения гарантийного срока хранения.</w:t>
        <w:br/>
        <w:br/>
        <w:t>Результаты испытаний должны быть оформлены актом с последующей записью в журнале учета испытани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2. Не допускается применять и хранить взрывчатые вещества и изделия на их основе с истекшим гарантийным сроком хранения без испытаний, предусмотренных технической документацие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 Требования безопасности при перевозке (транспортировании) взрывчатых веществ и изделий на их основе.</w:t>
        <w:br/>
        <w:br/>
        <w:t>Перевозка (транспортирование) взрывчатых вещества и изделий на их основе должна осуществляться в соответствии с нормами и правилами перевозки опасных грузов, действующими на единой таможенной территории государств - членов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 Требования безопасности при хранении взрывчатых веществ и изделий на их основе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1. Условия хранения должны исключать влияние окружающей среды на характеристики взрывчатых веществ и изделий на их основе и соответствовать требованиям нормативной и/или технической документации, в том числе руководству (инструкции) по применению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2. Взрывчатые вещества и изделия на их основе на складах должны быть размещены с учетом их совместимости при хранен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3. Временное хранение на складах, пришедших в негодность и бракованных взрывчатых веществ и изделий на их основе, должно осуществляться только в специально выделенном месте, обозначенном предупредительной надписью "ВНИМАНИЕ БРАК". На упаковку с пришедшими в негодность и бракованными взрывчатыми веществами и изделиями на их основе крепится табличка с аналогичной надписью и (или) аналогичная надпись наносится на упаковку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4. При несоответствии показателей, полученных в результате испытаний, показателям, указанным в технической документации, взрывчатые вещества и изделия на их основе не допускаются к применению и должны быть уничтожены в минимально возможные сроки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6. </w:t>
      </w:r>
      <w:r>
        <w:rPr>
          <w:rStyle w:val="Docarticlename"/>
          <w:rFonts w:cs="Helvetica" w:ascii="Helvetica" w:hAnsi="Helvetica"/>
          <w:b/>
          <w:bCs/>
        </w:rPr>
        <w:t>Порядок оформления разрешения на постоянное применение взрывчатых веществ и изделий на их основе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На новые взрывчатые вещества и изделия на их основе, указанные в подпункте а)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24/XA00M3A2MS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ункта 1 статьи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, должно быть оформлено Разрешение на постоянное применение, выданное одним из уполномоченных органов в области промышленной безопасности государства - члена Таможенного союза (далее - Разрешение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Для получения Разрешения заявитель представляет в уполномоченный орган в области промышленной безопасности государства - члена Таможенного союза заявление с приложением акта приемочных испытаний опытной партии и экспертного заключения по промышленной безопасност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Разрешение на новые взрывчатые вещества и изделия на их основе выдается уполномоченным органом в области промышленной безопасности государства - члена Таможенного союза после проведения контрольных и приемочных испытаний в производственных условиях в соответствии с национальным законодательством государства - члена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В состав комиссии по проведению испытаний должны быть включены представители изготовителя, разработчика, организации, в которой проводятся испытания, экспертной организации, уполномоченного органа в области промышленной безопасности государства - члена Таможенного союза, других органов (по согласованию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5. Масса опытных партий взрывчатых веществ, необходимая для проведения приемочных испытаний, приведена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24/XA00M3O2MF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5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  <w:br/>
        <w:br/>
        <w:t xml:space="preserve">Для специального класса взрывчатых веществ, указанных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24/XA00M7Q2N3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, масса опытной партии взрывчатых веществ, количество средств инициирования, зарядов и зарядных комплектов для прострелочных и взрывных работ устанавливаются разработчиком в программе и методике испытаний, согласованной с экспертной организацией и уполномоченным органом в области промышленной безопасности государства - члена Таможенного союз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6. Разрешение выдается по форме согласн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24/XA00M4A2MI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ю 6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 и имеет одинаковую силу на территориях государств - членов Таможенного союз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7. </w:t>
      </w:r>
      <w:r>
        <w:rPr>
          <w:rStyle w:val="Docarticlename"/>
          <w:rFonts w:cs="Helvetica" w:ascii="Helvetica" w:hAnsi="Helvetica"/>
          <w:b/>
          <w:bCs/>
        </w:rPr>
        <w:t>Подтверждение соответствия взрывчатых веществ и изделий на их основе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Взрывчатые вещества и изделия на их основе, выпускаемые в обращение на единой таможенной территории государств - членов Таможенного союза, подлежат подтверждению соответствия требованиям настоящего технического регламента.</w:t>
        <w:br/>
        <w:br/>
        <w:t>Подтверждение соответствия требованиям настоящего технического регламента проводится в форме сертифика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Для взрывчатых веществ и изделий на их основе, изготавливаемых для собственных нужд, подтверждение соответствия не требуетс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3. Сертификация взрывчатых веществ и изделий на их основе осуществляется по схемам 3с, 7с, 8с и 9с в соответствии с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77888/XA00LVA2M9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оложением о порядке применения типовых схем оценки (подтверждения) соответствия в технических регламентах Таможенного союза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, утвержденным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77888/XA00M6G2N3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Решением Комиссии Таможенного союза от 7 апреля 2011 года № 62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При сертификации заявителем может выступать зарегистрированное в соответствии с законодательством государств - членов Таможенного союза юридическое лицо, являющееся изготовителем либо лицо, выполняющее функции иностранного изготовителя.</w:t>
        <w:br/>
        <w:br/>
        <w:t>Сертификация осуществляется аккредитованными органами по сертификации (оценке (подтверждению соответствия), включенными в Единый реестр органов по сертификации и испытательных лабораторий (центров) Таможенного союза.</w:t>
        <w:br/>
        <w:br/>
        <w:t>Испытания в целях подтверждения соответствия осуществляют аккредитованные испытательные лаборатории (центры), включенные в Единый реестр органов по сертификации и испытательных лабораторий (центров) Таможенного союза.</w:t>
        <w:br/>
        <w:br/>
        <w:t>При положительных результатах проверок, предусмотренными схемами сертификации, указанными в пункте 3 настоящей статьи, орган по сертификации оформляет сертификат соответствия и выдает его заявителю.</w:t>
        <w:br/>
        <w:br/>
        <w:t>Срок действия сертификата соответствия устанавливается в зависимости от вида и назначения взрывчатых веществ и изделий на их основе, выбранной схемы сертификации, планируемого срока выпуска взрывчатых веществ и изделий на их основе, но не более чем на 3 год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8. </w:t>
      </w:r>
      <w:r>
        <w:rPr>
          <w:rStyle w:val="Docarticlename"/>
          <w:rFonts w:cs="Helvetica" w:ascii="Helvetica" w:hAnsi="Helvetica"/>
          <w:b/>
          <w:bCs/>
        </w:rPr>
        <w:t>Маркировка единым знаком обращения продукции на рынке государств - членов Таможенного союза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Взрывчатые вещества и изделия на их основе, соответствующие требованиям настоящего технического регламента, а также требованиям других технических регламентов Таможенного союза, которые на них распространяются, прошедшие процедуру оценки (подтверждения) соответствия согласн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24/XA00M502MN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е 7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 Таможенного союза и имеющие Разрешение, должны иметь маркировку единым знаком обращения продукции на рынке государств - членов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Маркировка единым знаком обращения продукции на рынке государств - членов Таможенного союза осуществляется перед выпуском взрывчатых веществ и изделий на их основе в обращение на единой таможенной территории государств - членов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Единый знак обращения продукции на рынке государств - членов Таможенного союза наносится на потребительскую упаковку (тару) взрывчатых веществ и изделий на их основе, за исключением взрывчатых веществ и изделий на их основе, изготавливаемых на местах применения и не имеющих упаковки, на изделия на основе взрывчатых веществ любым способом, обеспечивающим четкость его изображения в течение гарантийного срока хранения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9. </w:t>
      </w:r>
      <w:r>
        <w:rPr>
          <w:rStyle w:val="Docarticlename"/>
          <w:rFonts w:cs="Helvetica" w:ascii="Helvetica" w:hAnsi="Helvetica"/>
          <w:b/>
          <w:bCs/>
        </w:rPr>
        <w:t>Защитительная оговорк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осударства - члены Таможенного союза обязаны предпринять все меры для ограничения, запрета выпуска в обращение взрывчатых веществ и изделий на их основе на единой таможенной территории Таможенного союза, а также изъятия с рынка взрывчатых веществ и изделий на их основе, не соответствующих требованиям безопасности настоящего технического регламента Таможенного союза либо поступающих, либо находящихся в обращении без документа об оценке (подтверждении) соответствия и (или) без маркировки единым знаком обращения продукции на рынке государств - членов Таможенного союза.</w:t>
        <w:br/>
        <w:br/>
        <w:t>Компетентный орган государства - члена Таможенного союза обязан в месячный срок уведомить компетентные органы других государств - членов Таможенного союза о принятом решении с указанием причин принятия данного решения и предоставлением доказательств, разъясняющих необходимость принятия данной меры.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  <w:br/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1. </w:t>
      </w:r>
      <w:r>
        <w:rPr>
          <w:rStyle w:val="Docsupplementname"/>
          <w:rFonts w:cs="Georgia" w:ascii="Georgia" w:hAnsi="Georgia"/>
        </w:rPr>
        <w:t>Классы и группы взрывчатых веществ и условия их применения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257"/>
        <w:gridCol w:w="1399"/>
        <w:gridCol w:w="5011"/>
        <w:gridCol w:w="1988"/>
      </w:tblGrid>
      <w:tr>
        <w:trPr/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ласс взрыв-</w:t>
              <w:br/>
              <w:t xml:space="preserve">чатых веществ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Группы взрыв-</w:t>
              <w:br/>
              <w:t xml:space="preserve">чатых веществ 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Вид взрывчатых веществ и условия применения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Цвет отличительной полосы или оболочек патронов (пачек)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предохранительные взрывчатые вещества для взрывания только на земной поверхности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ый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I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предохранительные взрывчатые вещества для взрывания на земной поверхности и в забоях подземных выработок, в которых либо отсутствует выделение горючих газов или взрывчатой угольной (сланцевой) пыли, либо применяется инертизация призабойного пространства, исключающая воспламенение взрывоопасной среды при взрывных работах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асный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II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едохранительные взрывчатые вещества для взрывания только по породе в забоях подземных выработок, в которых имеется выделение горючих газов, но отсутствует взрывчатая угольная (сланцевая) пыль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иний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V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едохранительные взрывчатые вещества для взрывания: по углю и (или) породе или горючим сланцам в забоях подземных выработок, опасных по взрыву угольной (сланцевой) пыли при отсутствии выделения горючих газов; по углю и (или) породе в забоях подземных выработок, проводимых по угольному пласту, в которых имеется выделение горючих газов, кроме выработок с повышенным выделением горючих газов; для сотрясательного взрывания в забоях подземных выработок угольных шахт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Желтый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V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едохранительные взрывчатые вещества для взрывания по углю и (или) породе в выработках с повышенным выделением горючих газов, проводимых по угольному пласту, когда исключен контакт боковой поверхности шпурового заряда с газовоздушной смесью, находящейся либо в пересекающих шпур трещинах массива горных пород, либо в выработке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Желтый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VI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едохранительные взрывчатые вещества для взрывания: по углю и (или) породе в выработках с повышенным выделением горючих газов, проводимых в условиях, когда возможен контакт боковой поверхности шпурового заряда с газовоздушной смесью, находящейся либо в пересекающих шпур трещинах горного массива, либо в выработке; в угольных и смешанных забоях восстающих (более 10°) выработок, в которых выделяется горючий газ, при длине выработок более 20 м и проведении их без предварительно пробуренных скважин, обеспечивающих проветривание за счет общешахтной депрессии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Желтый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VII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едохранительные взрывчатые вещества и изделия из предохранительных взрывчатых веществ </w:t>
            </w:r>
            <w:r>
              <w:rPr>
                <w:b/>
                <w:bCs/>
              </w:rPr>
              <w:t xml:space="preserve">V </w:t>
            </w:r>
            <w:r>
              <w:rPr/>
              <w:t>-</w:t>
            </w:r>
            <w:r>
              <w:rPr>
                <w:b/>
                <w:bCs/>
              </w:rPr>
              <w:t xml:space="preserve">VI </w:t>
            </w:r>
            <w:r>
              <w:rPr/>
              <w:t xml:space="preserve">классов для ведения специальных взрывных работ (водораспыление и распыление порошкообразных ингибиторов, взрывное перебивание деревянных стоек при посадке кровли, ликвидация зависания горной массы в углеперепускных выработках, дробление негабаритов) в забоях подземных выработок, в которых возможно образование взрывоопасной концентрации горючего газа и угольной пыли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Желтый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пеци-</w:t>
              <w:br/>
              <w:t>альный (С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предохранительные и предохранительные взрывчатые вещества и изделия на их основе, предназначенные для специальных взрывных работ, кроме забоев подземных выработок, в которых возможно образование взрывоопасной концентрации горючего газа и угольной (сланцевой) пыли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зрывные работы на земной поверхности: импульсная обработка металлов; инициирование скважинных и сосредоточенных зарядов; контурное взрывание для заоткоски уступов; разрушение мерзлых грунтов; дробление негабаритных кусков горной массы; сейсморазведочные работы в скважинах; создание заградительных полос при локализации лесных пожаров, другие специальные работы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лый </w:t>
            </w:r>
          </w:p>
        </w:tc>
      </w:tr>
      <w:tr>
        <w:trPr/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зрывные работы в забоях подземных выработок, не опасных по газу и (или) угольной (сланцевой) пыли; взрывание сульфидных руд; дробление негабаритных кусков горной массы; контурное взрывание, другие специальные работы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асный </w:t>
            </w:r>
          </w:p>
        </w:tc>
      </w:tr>
      <w:tr>
        <w:trPr/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стрелочно-взрывные работы в разведочных, нефтяных, газовых скважинах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ерный </w:t>
            </w:r>
          </w:p>
        </w:tc>
      </w:tr>
      <w:tr>
        <w:trPr/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зрывные работы в серных, нефтяных и других шахтах, опасных по взрыву серной пыли, водорода и паров тяжелых углеводородов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Зеленый </w:t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  <w:br/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2. </w:t>
      </w:r>
      <w:r>
        <w:rPr>
          <w:rStyle w:val="Docsupplementname"/>
          <w:rFonts w:cs="Georgia" w:ascii="Georgia" w:hAnsi="Georgia"/>
        </w:rPr>
        <w:t>Подклассы взрывчатых веществ и изделий на их основе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332"/>
        <w:gridCol w:w="8323"/>
      </w:tblGrid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омер подкласса </w:t>
            </w:r>
          </w:p>
        </w:tc>
        <w:tc>
          <w:tcPr>
            <w:tcW w:w="8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подкласса 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8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зрывчатые вещества и изделия на их основе, способные взрываться массой 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.2 </w:t>
            </w:r>
          </w:p>
        </w:tc>
        <w:tc>
          <w:tcPr>
            <w:tcW w:w="8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зрывчатые вещества и изделия на их основе, не взрывающиеся массой, но имеющие при взрыве опасность разбрасывания и существенного повреждения окружающих предметов 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.3 </w:t>
            </w:r>
          </w:p>
        </w:tc>
        <w:tc>
          <w:tcPr>
            <w:tcW w:w="8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зрывчатые вещества и изделия на их основе пожароопасные, не взрывающиеся массой 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.4 </w:t>
            </w:r>
          </w:p>
        </w:tc>
        <w:tc>
          <w:tcPr>
            <w:tcW w:w="8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зрывчатые вещества и изделия на их основе, представляющие незначительную опасность взрыва во время транспортирования только в случае воспламенения или инициирования. Действие взрыва ограничивается упаковкой. Внешний источник инициирования не должен вызывать мгновенного взрыва содержимого упаковки 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.5 </w:t>
            </w:r>
          </w:p>
        </w:tc>
        <w:tc>
          <w:tcPr>
            <w:tcW w:w="8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зрывчатые вещества и изделия на их основе с опасностью взрыва массой, но обладающие очень низкой чувствительностью, у которых при нормальных условиях транспортирования не должно произойти инициирования или перехода от горения к детонации 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.6 </w:t>
            </w:r>
          </w:p>
        </w:tc>
        <w:tc>
          <w:tcPr>
            <w:tcW w:w="8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делия на основе взрывчатых веществ, чрезвычайно низкой чувствительности, не взрывающиеся массой и характеризующиеся низкой вероятностью случайного инициирования. Опасность, обусловленная изделиями подкласса 1.6, ограничивается взрывом одного изделия </w:t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  <w:br/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3. </w:t>
      </w:r>
      <w:r>
        <w:rPr>
          <w:rStyle w:val="Docsupplementname"/>
          <w:rFonts w:cs="Georgia" w:ascii="Georgia" w:hAnsi="Georgia"/>
        </w:rPr>
        <w:t>Группы совместимости взрывчатых веществ и изделий на их основе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269"/>
        <w:gridCol w:w="6969"/>
        <w:gridCol w:w="1417"/>
      </w:tblGrid>
      <w:tr>
        <w:trPr/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Группа совмес-</w:t>
              <w:br/>
              <w:t xml:space="preserve">тимости </w:t>
            </w:r>
          </w:p>
        </w:tc>
        <w:tc>
          <w:tcPr>
            <w:tcW w:w="6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вещества, издел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ласси-</w:t>
              <w:br/>
              <w:t>фика-</w:t>
              <w:br/>
              <w:t>цион-</w:t>
              <w:br/>
              <w:t>ный</w:t>
              <w:br/>
              <w:t xml:space="preserve">шифр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6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делия, содержащие инициирующие взрывчатые вещества и имеющие менее двух независимых предохранительных устройств. Включаются также такие изделия, как капсюли-детонаторы, сборки детонаторов и капсюли, не содержащие инициирующего взрывчатого веще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.1B</w:t>
              <w:br/>
              <w:t>1.2B</w:t>
              <w:br/>
              <w:t xml:space="preserve">1.4B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6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етательные взрывчатые вещества и изделия (бездымный поро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6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зрывчатые вещества и изделия на их основе без средств инициирования и метательных зарядов; изделия, содержащие инициирующие взрывчатые вещества и имеющие два или более независимых предохранительных устрой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.1</w:t>
            </w:r>
            <w:r>
              <w:rPr>
                <w:b/>
                <w:bCs/>
              </w:rPr>
              <w:t xml:space="preserve">D </w:t>
            </w:r>
            <w:r>
              <w:rPr/>
              <w:br/>
              <w:t>1.2</w:t>
            </w:r>
            <w:r>
              <w:rPr>
                <w:b/>
                <w:bCs/>
              </w:rPr>
              <w:t xml:space="preserve">D </w:t>
            </w:r>
            <w:r>
              <w:rPr/>
              <w:br/>
              <w:t>1.4</w:t>
            </w:r>
            <w:r>
              <w:rPr>
                <w:b/>
                <w:bCs/>
              </w:rPr>
              <w:t xml:space="preserve">D </w:t>
            </w:r>
            <w:r>
              <w:rPr/>
              <w:br/>
              <w:t>1.5</w:t>
            </w:r>
            <w:r>
              <w:rPr>
                <w:b/>
                <w:bCs/>
              </w:rPr>
              <w:t xml:space="preserve">D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6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зделия, содержащие взрывчатые вещества без средств инициирования, но с метательным зарядом (кроме содержащих легковоспламеняющуюся жидкость или гель или самовоспламеняющуюся жидкость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.1E</w:t>
              <w:br/>
              <w:t>1.2E</w:t>
              <w:br/>
              <w:t xml:space="preserve">1.4E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F </w:t>
            </w:r>
          </w:p>
        </w:tc>
        <w:tc>
          <w:tcPr>
            <w:tcW w:w="6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делия, содержащие вторичные детонирующие взрывчатые вещества, средства инициирования и метательные заряды, или без метательных заряд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.1</w:t>
            </w:r>
            <w:r>
              <w:rPr>
                <w:b/>
                <w:bCs/>
              </w:rPr>
              <w:t xml:space="preserve">F </w:t>
            </w:r>
            <w:r>
              <w:rPr/>
              <w:br/>
              <w:t>1.2</w:t>
            </w:r>
            <w:r>
              <w:rPr>
                <w:b/>
                <w:bCs/>
              </w:rPr>
              <w:t xml:space="preserve">F </w:t>
            </w:r>
            <w:r>
              <w:rPr/>
              <w:br/>
              <w:t>1.3</w:t>
            </w:r>
            <w:r>
              <w:rPr>
                <w:b/>
                <w:bCs/>
              </w:rPr>
              <w:t xml:space="preserve">F </w:t>
            </w:r>
            <w:r>
              <w:rPr/>
              <w:br/>
              <w:t>1.4</w:t>
            </w:r>
            <w:r>
              <w:rPr>
                <w:b/>
                <w:bCs/>
              </w:rPr>
              <w:t xml:space="preserve">F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G </w:t>
            </w:r>
          </w:p>
        </w:tc>
        <w:tc>
          <w:tcPr>
            <w:tcW w:w="6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иротехнические вещества и изделия, содержащие их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.1</w:t>
            </w:r>
            <w:r>
              <w:rPr>
                <w:b/>
                <w:bCs/>
              </w:rPr>
              <w:t xml:space="preserve">G </w:t>
            </w:r>
            <w:r>
              <w:rPr/>
              <w:br/>
              <w:t>1.2</w:t>
            </w:r>
            <w:r>
              <w:rPr>
                <w:b/>
                <w:bCs/>
              </w:rPr>
              <w:t xml:space="preserve">G </w:t>
            </w:r>
            <w:r>
              <w:rPr/>
              <w:br/>
              <w:t>1.3</w:t>
            </w:r>
            <w:r>
              <w:rPr>
                <w:b/>
                <w:bCs/>
              </w:rPr>
              <w:t xml:space="preserve">G </w:t>
            </w:r>
            <w:r>
              <w:rPr/>
              <w:br/>
              <w:t>1.4</w:t>
            </w:r>
            <w:r>
              <w:rPr>
                <w:b/>
                <w:bCs/>
              </w:rPr>
              <w:t xml:space="preserve">G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S </w:t>
            </w:r>
          </w:p>
        </w:tc>
        <w:tc>
          <w:tcPr>
            <w:tcW w:w="6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зрывчатые вещества или изделия, упакованные или сконструированные так, что при случайном срабатывании любое опасное проявление ограничено самой упаковкой, а если тара разрушена огнем, то эффект взрыва или разбрасывания ограничен, что не препятствует проведению аварийных мер или тушению пожара в непосредственной близости от упаков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.4</w:t>
            </w:r>
            <w:r>
              <w:rPr>
                <w:b/>
                <w:bCs/>
              </w:rPr>
              <w:t xml:space="preserve">S </w:t>
            </w:r>
          </w:p>
        </w:tc>
      </w:tr>
      <w:tr>
        <w:trPr/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N </w:t>
            </w:r>
          </w:p>
        </w:tc>
        <w:tc>
          <w:tcPr>
            <w:tcW w:w="6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делия, содержащие взрывчатые вещества чрезвычайно низкой чувствительност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.6</w:t>
            </w:r>
            <w:r>
              <w:rPr>
                <w:b/>
                <w:bCs/>
              </w:rPr>
              <w:t xml:space="preserve">N </w:t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  <w:br/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4. </w:t>
      </w:r>
      <w:r>
        <w:rPr>
          <w:rStyle w:val="Docsupplementname"/>
          <w:rFonts w:cs="Georgia" w:ascii="Georgia" w:hAnsi="Georgia"/>
        </w:rPr>
        <w:t>Перечень показателей, необходимых для оценки безопасности взрывчатых веществ при их разработке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55"/>
      </w:tblGrid>
      <w:tr>
        <w:trPr/>
        <w:tc>
          <w:tcPr>
            <w:tcW w:w="96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увствительность к удару </w:t>
            </w:r>
          </w:p>
        </w:tc>
      </w:tr>
      <w:tr>
        <w:trPr/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увствительность к трению </w:t>
            </w:r>
          </w:p>
        </w:tc>
      </w:tr>
      <w:tr>
        <w:trPr/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ротиловый эквивалент </w:t>
            </w:r>
          </w:p>
        </w:tc>
      </w:tr>
      <w:tr>
        <w:trPr/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итический диаметр детонации </w:t>
            </w:r>
          </w:p>
        </w:tc>
      </w:tr>
      <w:tr>
        <w:trPr/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инимальный инициирующий импульс </w:t>
            </w:r>
          </w:p>
        </w:tc>
      </w:tr>
      <w:tr>
        <w:trPr/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ермическая стойкость </w:t>
            </w:r>
          </w:p>
        </w:tc>
      </w:tr>
      <w:tr>
        <w:trPr/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Удельное объемное электрическое сопротивление (у водосодержащих взрывчатых веществ только для эмульсионных веществ)</w:t>
            </w:r>
          </w:p>
        </w:tc>
      </w:tr>
      <w:tr>
        <w:trPr/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ъем вредных газов в продуктах взрыва </w:t>
            </w:r>
          </w:p>
        </w:tc>
      </w:tr>
      <w:tr>
        <w:trPr/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итическая плотность </w:t>
            </w:r>
          </w:p>
        </w:tc>
      </w:tr>
      <w:tr>
        <w:trPr/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овместимость с конструкционными материалами </w:t>
            </w:r>
          </w:p>
        </w:tc>
      </w:tr>
      <w:tr>
        <w:trPr/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едохранительные свойства (для предохранительных взрывчатых веществ)</w:t>
            </w:r>
          </w:p>
        </w:tc>
      </w:tr>
      <w:tr>
        <w:trPr/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овместимость с агрессивными средами (для взрывчатых веществ, применяемых в сульфидных месторождениях)</w:t>
            </w:r>
          </w:p>
        </w:tc>
      </w:tr>
      <w:tr>
        <w:trPr/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одоустойчивость </w:t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  <w:br/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5. </w:t>
      </w:r>
      <w:r>
        <w:rPr>
          <w:rStyle w:val="Docsupplementname"/>
          <w:rFonts w:cs="Georgia" w:ascii="Georgia" w:hAnsi="Georgia"/>
        </w:rPr>
        <w:t>Минимальная масса партии взрывчатых веществ, необходимая для проведения приемочных испытаний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7833"/>
        <w:gridCol w:w="1822"/>
      </w:tblGrid>
      <w:tr>
        <w:trPr/>
        <w:tc>
          <w:tcPr>
            <w:tcW w:w="7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бласть применения взрывчатых веществ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асса взрывчатых веществ, тонн </w:t>
            </w:r>
          </w:p>
        </w:tc>
      </w:tr>
      <w:tr>
        <w:trPr/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зрывчатые вещества для подземных работ при ручном заряжании шпуров и скважин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зрывчатые вещества для подземных работ при механизированном заряжании шпуров и скважин 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едохранительные взрывчатые вещества 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зрывчатые вещества, предназначенные для открытых работ 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атронированные взрывчатые вещества, шашки и другие штучные взрывчатые вещества, предназначенные для изготовления боевиков на открытых и подземных работах 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электрические системы инициирования 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00 (комплектов)</w:t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  <w:br/>
      </w:r>
    </w:p>
    <w:p>
      <w:pPr>
        <w:pStyle w:val="Normal"/>
        <w:rPr>
          <w:rFonts w:ascii="Georgia" w:hAnsi="Georgia" w:cs="Georgia"/>
        </w:rPr>
      </w:pPr>
      <w:r>
        <w:rPr>
          <w:rStyle w:val="Docsupplementnumber"/>
          <w:rFonts w:cs="Georgia" w:ascii="Georgia" w:hAnsi="Georgia"/>
        </w:rPr>
        <w:t xml:space="preserve">Приложение 6. </w:t>
      </w:r>
      <w:r>
        <w:rPr>
          <w:rStyle w:val="Docsupplementname"/>
          <w:rFonts w:cs="Georgia" w:ascii="Georgia" w:hAnsi="Georgia"/>
        </w:rPr>
        <w:t>Форма Разрешение на постоянное применение взрывчатых веществ и изделий на их основе</w:t>
      </w:r>
    </w:p>
    <w:p>
      <w:pPr>
        <w:pStyle w:val="Aligncenter"/>
        <w:rPr/>
      </w:pPr>
      <w:r>
        <w:rPr/>
        <w:t>Разрешение на применение взрывчатых веществ и изделий на их основе  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24"/>
        <w:gridCol w:w="736"/>
        <w:gridCol w:w="256"/>
        <w:gridCol w:w="271"/>
        <w:gridCol w:w="1181"/>
        <w:gridCol w:w="582"/>
        <w:gridCol w:w="108"/>
        <w:gridCol w:w="363"/>
        <w:gridCol w:w="1017"/>
        <w:gridCol w:w="477"/>
        <w:gridCol w:w="1359"/>
        <w:gridCol w:w="428"/>
        <w:gridCol w:w="117"/>
        <w:gridCol w:w="1836"/>
      </w:tblGrid>
      <w:tr>
        <w:trPr/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3134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N </w:t>
            </w:r>
          </w:p>
        </w:tc>
        <w:tc>
          <w:tcPr>
            <w:tcW w:w="1836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1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8" w:type="dxa"/>
            <w:gridSpan w:val="9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именование взрывчатого вещества или изделия </w:t>
            </w:r>
          </w:p>
        </w:tc>
        <w:tc>
          <w:tcPr>
            <w:tcW w:w="4217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1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1" w:type="dxa"/>
            <w:gridSpan w:val="8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омер технических условий (стандарта)</w:t>
            </w:r>
          </w:p>
        </w:tc>
        <w:tc>
          <w:tcPr>
            <w:tcW w:w="5234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1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азработчик:</w:t>
            </w:r>
          </w:p>
        </w:tc>
        <w:tc>
          <w:tcPr>
            <w:tcW w:w="7995" w:type="dxa"/>
            <w:gridSpan w:val="1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1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зготовитель (изготовители):</w:t>
            </w:r>
          </w:p>
        </w:tc>
        <w:tc>
          <w:tcPr>
            <w:tcW w:w="6287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1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5" w:type="dxa"/>
            <w:gridSpan w:val="1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видетельство о его (их) государственной </w:t>
            </w:r>
          </w:p>
        </w:tc>
      </w:tr>
      <w:tr>
        <w:trPr/>
        <w:tc>
          <w:tcPr>
            <w:tcW w:w="166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гистрации </w:t>
            </w:r>
          </w:p>
        </w:tc>
        <w:tc>
          <w:tcPr>
            <w:tcW w:w="7995" w:type="dxa"/>
            <w:gridSpan w:val="1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0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5" w:type="dxa"/>
            <w:gridSpan w:val="1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N и дата выдачи, наименование органа, выдавшего свидетельство)</w:t>
            </w:r>
          </w:p>
        </w:tc>
      </w:tr>
      <w:tr>
        <w:trPr/>
        <w:tc>
          <w:tcPr>
            <w:tcW w:w="9655" w:type="dxa"/>
            <w:gridSpan w:val="1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7" w:type="dxa"/>
            <w:gridSpan w:val="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д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902360112/XA00M262MM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ТН ВЭД ТС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7468" w:type="dxa"/>
            <w:gridSpan w:val="10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14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8" w:type="dxa"/>
            <w:gridSpan w:val="7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снование для выдачи разрешения </w:t>
            </w:r>
          </w:p>
        </w:tc>
        <w:tc>
          <w:tcPr>
            <w:tcW w:w="5597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ласс транспортной опасности 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одкласс транспортной опасности </w:t>
            </w:r>
          </w:p>
        </w:tc>
        <w:tc>
          <w:tcPr>
            <w:tcW w:w="1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Группа совместимости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ерийный номер ООН 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од экстренных мер (КЭМ)</w:t>
            </w:r>
          </w:p>
        </w:tc>
      </w:tr>
      <w:tr>
        <w:trPr/>
        <w:tc>
          <w:tcPr>
            <w:tcW w:w="1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Style13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Georgia" w:hAnsi="Georgia" w:cs="Georgia"/>
          <w:vanish/>
        </w:rPr>
      </w:pPr>
      <w:r>
        <w:rPr>
          <w:rFonts w:cs="Georgia" w:ascii="Georgia" w:hAnsi="Georgia"/>
          <w:vanish/>
        </w:rPr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989"/>
        <w:gridCol w:w="691"/>
        <w:gridCol w:w="3975"/>
      </w:tblGrid>
      <w:tr>
        <w:trPr/>
        <w:tc>
          <w:tcPr>
            <w:tcW w:w="49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значение, область и условия применения </w:t>
            </w:r>
          </w:p>
        </w:tc>
        <w:tc>
          <w:tcPr>
            <w:tcW w:w="69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ополнительные требования </w:t>
            </w:r>
          </w:p>
        </w:tc>
        <w:tc>
          <w:tcPr>
            <w:tcW w:w="69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(подпись и Ф.И.О. представителя надзорного органа)</w:t>
            </w:r>
          </w:p>
        </w:tc>
      </w:tr>
      <w:tr>
        <w:trPr/>
        <w:tc>
          <w:tcPr>
            <w:tcW w:w="4989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сто печати </w:t>
            </w:r>
          </w:p>
        </w:tc>
        <w:tc>
          <w:tcPr>
            <w:tcW w:w="691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  <w:br/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Материал из БСС «Система Главбух»</w:t>
        <w:br/>
        <w:t>www.1gl.ru</w:t>
        <w:br/>
        <w:t>Дата копирования: 07.03.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cuntypedname">
    <w:name w:val="doc__untyped-nam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articlenumber">
    <w:name w:val="doc__article-number"/>
    <w:basedOn w:val="Style12"/>
    <w:qFormat/>
    <w:rPr/>
  </w:style>
  <w:style w:type="character" w:styleId="Docarticlename">
    <w:name w:val="doc__article-name"/>
    <w:basedOn w:val="Style12"/>
    <w:qFormat/>
    <w:rPr/>
  </w:style>
  <w:style w:type="character" w:styleId="Docsupplementnumber">
    <w:name w:val="doc__supplement-number"/>
    <w:basedOn w:val="Style12"/>
    <w:qFormat/>
    <w:rPr/>
  </w:style>
  <w:style w:type="character" w:styleId="Docsupplementname">
    <w:name w:val="doc__supplement-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750" w:after="0"/>
      <w:jc w:val="both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20"/>
      <w:szCs w:val="20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5"/>
      <w:sz w:val="15"/>
      <w:szCs w:val="15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9"/>
      <w:szCs w:val="39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42"/>
      <w:szCs w:val="42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5"/>
      <w:sz w:val="36"/>
      <w:szCs w:val="36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35"/>
      <w:szCs w:val="35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9"/>
      <w:szCs w:val="29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7"/>
      <w:szCs w:val="27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7"/>
      <w:szCs w:val="17"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21"/>
      <w:szCs w:val="21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1gl.ru/system/content/feature/image/261819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28:00Z</dcterms:created>
  <dc:creator>User</dc:creator>
  <dc:description/>
  <dc:language>en-US</dc:language>
  <cp:lastModifiedBy>User</cp:lastModifiedBy>
  <dcterms:modified xsi:type="dcterms:W3CDTF">2017-03-07T12:28:00Z</dcterms:modified>
  <cp:revision>2</cp:revision>
  <dc:subject/>
  <dc:title/>
</cp:coreProperties>
</file>